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ктуальные проблемы теории и практики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    6М050600-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ентаев С.М., д.э.н., профессор кафедры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мотрена и рекомендована на заседании кафедры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 _________ 2014 г. протокол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0"/>
        <w:jc w:val="both"/>
        <w:outlineLvl w:val="6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Зав. кафедрой                                                              С. Жиентае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18"/>
          <w:szCs w:val="24"/>
          <w:u w:val="single"/>
        </w:rPr>
      </w:pPr>
      <w:r>
        <w:rPr>
          <w:rFonts w:cs="Times New Roman" w:ascii="Times New Roman" w:hAnsi="Times New Roman"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 методическим советом эконом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 2014 г. 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седатель методического совета                             Г. Пан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одержания учебно-методического комплекса дисциплины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. 4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бучения по дисциплин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lla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для магистра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ый комплек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самостоятельной работы магистра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auto" w:line="360" w:before="0" w:after="0"/>
      <w:ind w:firstLine="360"/>
    </w:pPr>
    <w:rPr>
      <w:rFonts w:ascii="Times New Roman" w:hAnsi="Times New Roman" w:eastAsia="SimSun;宋体" w:cs="Times New Roman"/>
      <w:spacing w:val="1"/>
      <w:w w:val="13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5:00Z</dcterms:created>
  <dc:creator>Admin</dc:creator>
  <dc:description/>
  <dc:language>en-US</dc:language>
  <cp:lastModifiedBy>Компьютер</cp:lastModifiedBy>
  <dcterms:modified xsi:type="dcterms:W3CDTF">2014-05-12T15:55:00Z</dcterms:modified>
  <cp:revision>2</cp:revision>
  <dc:subject/>
  <dc:title/>
</cp:coreProperties>
</file>